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oneInformal-Bold" w:hAnsi="StoneInformal-Bold" w:cs="StoneInformal-Bold"/>
          <w:b/>
          <w:b/>
          <w:bCs/>
        </w:rPr>
      </w:pPr>
      <w:r>
        <w:rPr>
          <w:rFonts w:eastAsia="StoneInformal-Bold" w:cs="StoneInformal-Bold" w:ascii="StoneInformal-Bold" w:hAnsi="StoneInformal-Bold"/>
          <w:b/>
          <w:bCs/>
        </w:rPr>
        <w:t xml:space="preserve">                  </w:t>
      </w:r>
      <w:r>
        <w:rPr>
          <w:rFonts w:cs="StoneInformal-Bold" w:ascii="StoneInformal-Bold" w:hAnsi="StoneInformal-Bold"/>
          <w:b/>
          <w:bCs/>
        </w:rPr>
        <w:t>Must Know Vocabulary and Study Guide for Science Quest</w:t>
      </w:r>
    </w:p>
    <w:p>
      <w:pPr>
        <w:pStyle w:val="Normal"/>
        <w:rPr>
          <w:rFonts w:ascii="StoneInformal-Bold" w:hAnsi="StoneInformal-Bold" w:cs="StoneInformal-Bold"/>
          <w:b/>
          <w:b/>
          <w:bCs/>
        </w:rPr>
      </w:pPr>
      <w:r>
        <w:rPr>
          <w:rFonts w:cs="StoneInformal-Bold" w:ascii="StoneInformal-Bold" w:hAnsi="StoneInformal-Bold"/>
          <w:b/>
          <w:bCs/>
        </w:rPr>
        <w:t>Ecosystem Population  Community Niche</w:t>
      </w:r>
    </w:p>
    <w:p>
      <w:pPr>
        <w:pStyle w:val="Normal"/>
        <w:autoSpaceDE w:val="false"/>
        <w:spacing w:lineRule="auto" w:line="240" w:before="0" w:after="0"/>
        <w:rPr>
          <w:rFonts w:ascii="StoneInformal-Bold" w:hAnsi="StoneInformal-Bold" w:cs="StoneInformal-Bold"/>
          <w:b/>
          <w:b/>
          <w:bCs/>
        </w:rPr>
      </w:pPr>
      <w:r>
        <w:rPr>
          <w:rFonts w:cs="StoneInformal-Bold" w:ascii="StoneInformal-Bold" w:hAnsi="StoneInformal-Bold"/>
          <w:b/>
          <w:bCs/>
        </w:rPr>
        <w:t xml:space="preserve">Herbivores  Carnivores  Omnivores  Decomposers </w:t>
      </w:r>
    </w:p>
    <w:p>
      <w:pPr>
        <w:pStyle w:val="Normal"/>
        <w:autoSpaceDE w:val="false"/>
        <w:spacing w:lineRule="auto" w:line="240" w:before="0" w:after="0"/>
        <w:rPr>
          <w:rFonts w:ascii="StoneInformal-Bold" w:hAnsi="StoneInformal-Bold" w:cs="StoneInformal-Bold"/>
          <w:b/>
          <w:b/>
          <w:bCs/>
        </w:rPr>
      </w:pPr>
      <w:r>
        <w:rPr>
          <w:rFonts w:cs="StoneInformal-Bold" w:ascii="StoneInformal-Bold" w:hAnsi="StoneInformal-Bold"/>
          <w:b/>
          <w:bCs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StoneInformal" w:ascii="StoneInformal" w:hAnsi="StoneInformal"/>
        </w:rPr>
        <w:t>What are some nonliving parts of an ecosystem?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StoneInformal-Bold" w:cs="StoneInformal-Bold" w:ascii="StoneInformal-Bold" w:hAnsi="StoneInformal-Bold"/>
          <w:b/>
          <w:bCs/>
        </w:rPr>
        <w:t xml:space="preserve"> </w:t>
      </w:r>
      <w:r>
        <w:rPr>
          <w:rFonts w:cs="StoneInformal" w:ascii="StoneInformal" w:hAnsi="StoneInformal"/>
        </w:rPr>
        <w:t>Explain the difference between an organism’s habitat and its niche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StoneInformal-Bold" w:cs="StoneInformal-Bold" w:ascii="StoneInformal-Bold" w:hAnsi="StoneInformal-Bold"/>
          <w:b/>
          <w:bCs/>
        </w:rPr>
        <w:t xml:space="preserve"> </w:t>
      </w:r>
      <w:r>
        <w:rPr>
          <w:rFonts w:cs="StoneInformal" w:ascii="StoneInformal" w:hAnsi="StoneInformal"/>
        </w:rPr>
        <w:t>Describe three types of consumers.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StoneInformal-Bold" w:cs="StoneInformal-Bold" w:ascii="StoneInformal-Bold" w:hAnsi="StoneInformal-Bold"/>
          <w:b/>
          <w:bCs/>
        </w:rPr>
        <w:t xml:space="preserve"> </w:t>
      </w:r>
      <w:r>
        <w:rPr>
          <w:rFonts w:cs="StoneInformal" w:ascii="StoneInformal" w:hAnsi="StoneInformal"/>
        </w:rPr>
        <w:t>Why are decomposers important in the food chain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StoneInformal" w:hAnsi="StoneInformal" w:cs="StoneInformal"/>
        </w:rPr>
      </w:pPr>
      <w:r>
        <w:rPr>
          <w:rFonts w:eastAsia="StoneInformal-Bold" w:cs="StoneInformal-Bold" w:ascii="StoneInformal-Bold" w:hAnsi="StoneInformal-Bold"/>
          <w:b/>
          <w:bCs/>
        </w:rPr>
        <w:t xml:space="preserve"> </w:t>
      </w:r>
      <w:r>
        <w:rPr>
          <w:rFonts w:cs="StoneInformal" w:ascii="StoneInformal" w:hAnsi="StoneInformal"/>
        </w:rPr>
        <w:t>Name some things that affect how fast an organism decays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StoneInformal" w:hAnsi="StoneInformal" w:cs="StoneInformal"/>
        </w:rPr>
      </w:pPr>
      <w:r>
        <w:rPr>
          <w:rFonts w:cs="StoneInformal" w:ascii="StoneInformal" w:hAnsi="StoneInformal"/>
        </w:rPr>
        <w:t>Why are fungi and bacteria important to energy transfer in an ecosystem?</w:t>
      </w:r>
    </w:p>
    <w:p>
      <w:pPr>
        <w:pStyle w:val="Normal"/>
        <w:autoSpaceDE w:val="false"/>
        <w:spacing w:lineRule="auto" w:line="240" w:before="0" w:after="0"/>
        <w:rPr>
          <w:rFonts w:ascii="StoneInformal" w:hAnsi="StoneInformal" w:cs="StoneInformal"/>
        </w:rPr>
      </w:pPr>
      <w:r>
        <w:rPr>
          <w:rFonts w:cs="StoneInformal" w:ascii="StoneInformal" w:hAnsi="StoneInformal"/>
        </w:rPr>
      </w:r>
    </w:p>
    <w:p>
      <w:pPr>
        <w:pStyle w:val="Normal"/>
        <w:autoSpaceDE w:val="false"/>
        <w:spacing w:lineRule="auto" w:line="240" w:before="0" w:after="0"/>
        <w:rPr>
          <w:rFonts w:ascii="StoneInformal" w:hAnsi="StoneInformal" w:cs="StoneInformal"/>
          <w:color w:val="231F20"/>
        </w:rPr>
      </w:pPr>
      <w:r>
        <w:rPr>
          <w:rFonts w:cs="StoneInformal" w:ascii="StoneInformal" w:hAnsi="StoneInformal"/>
          <w:color w:val="231F20"/>
        </w:rPr>
        <w:t>You must know the order of the “Process of Decomposition.”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StoneInformal" w:hAnsi="StoneInformal" w:cs="StoneInformal"/>
          <w:color w:val="231F20"/>
        </w:rPr>
      </w:pPr>
      <w:r>
        <w:rPr>
          <w:rFonts w:cs="StoneInformal" w:ascii="StoneInformal" w:hAnsi="StoneInformal"/>
          <w:color w:val="231F20"/>
        </w:rPr>
        <w:t>First, decomposers digest waste and the remains of dead organism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StoneInformal" w:hAnsi="StoneInformal" w:cs="StoneInformal"/>
          <w:color w:val="231F20"/>
        </w:rPr>
      </w:pPr>
      <w:r>
        <w:rPr>
          <w:rFonts w:cs="StoneInformal" w:ascii="StoneInformal" w:hAnsi="StoneInformal"/>
          <w:color w:val="231F20"/>
        </w:rPr>
        <w:t>Next, minerals and nutrients are put back in the soil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StoneInformal" w:hAnsi="StoneInformal" w:cs="StoneInformal"/>
          <w:color w:val="231F20"/>
        </w:rPr>
      </w:pPr>
      <w:r>
        <w:rPr>
          <w:rFonts w:cs="StoneInformal" w:ascii="StoneInformal" w:hAnsi="StoneInformal"/>
          <w:color w:val="231F20"/>
        </w:rPr>
        <w:t>Then living plants use the materials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StoneInformal" w:hAnsi="StoneInformal" w:cs="StoneInformal"/>
          <w:color w:val="231F20"/>
        </w:rPr>
      </w:pPr>
      <w:r>
        <w:rPr>
          <w:rFonts w:cs="StoneInformal" w:ascii="StoneInformal" w:hAnsi="StoneInformal"/>
          <w:color w:val="231F20"/>
        </w:rPr>
        <w:t>Finally, animals eat the plants.</w:t>
      </w:r>
    </w:p>
    <w:p>
      <w:pPr>
        <w:pStyle w:val="Normal"/>
        <w:autoSpaceDE w:val="false"/>
        <w:spacing w:lineRule="auto" w:line="240" w:before="0" w:after="0"/>
        <w:rPr>
          <w:rFonts w:ascii="SFFutura-Bold" w:hAnsi="SFFutura-Bold" w:cs="SFFutura-Bold"/>
          <w:b/>
          <w:b/>
          <w:bCs/>
          <w:color w:val="FFFFFF"/>
        </w:rPr>
      </w:pPr>
      <w:r>
        <w:rPr>
          <w:rFonts w:cs="SFFutura-Bold" w:ascii="SFFutura-Bold" w:hAnsi="SFFutura-Bold"/>
          <w:b/>
          <w:bCs/>
          <w:color w:val="FFFFFF"/>
        </w:rPr>
        <w:t>Lesson 2 Review</w:t>
      </w:r>
    </w:p>
    <w:p>
      <w:pPr>
        <w:pStyle w:val="Normal"/>
        <w:autoSpaceDE w:val="false"/>
        <w:spacing w:lineRule="auto" w:line="240" w:before="0" w:after="0"/>
        <w:rPr>
          <w:rFonts w:ascii="SFFutura-Bold" w:hAnsi="SFFutura-Bold" w:cs="SFFutura-Bold"/>
          <w:b/>
          <w:b/>
          <w:bCs/>
          <w:color w:val="FFFFFF"/>
        </w:rPr>
      </w:pPr>
      <w:r>
        <w:rPr>
          <w:rFonts w:cs="SFFutura-Bold" w:ascii="SFFutura-Bold" w:hAnsi="SFFutura-Bold"/>
          <w:b/>
          <w:bCs/>
          <w:color w:val="FFFFFF"/>
        </w:rPr>
      </w:r>
    </w:p>
    <w:p>
      <w:pPr>
        <w:pStyle w:val="Normal"/>
        <w:rPr/>
      </w:pPr>
      <w:r>
        <w:rPr/>
        <w:t>All energy for all Food Chains and life on Earth comes from where? _________________________</w:t>
      </w:r>
    </w:p>
    <w:p>
      <w:pPr>
        <w:pStyle w:val="Normal"/>
        <w:rPr/>
      </w:pPr>
      <w:r>
        <w:rPr/>
        <w:t>Please label this Food Chain with three types of consumers, producers, decomposers, and the su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5125</wp:posOffset>
                </wp:positionH>
                <wp:positionV relativeFrom="paragraph">
                  <wp:posOffset>92710</wp:posOffset>
                </wp:positionV>
                <wp:extent cx="895350" cy="504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7.3pt;width:70.4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8825</wp:posOffset>
                </wp:positionH>
                <wp:positionV relativeFrom="paragraph">
                  <wp:posOffset>73660</wp:posOffset>
                </wp:positionV>
                <wp:extent cx="781685" cy="362585"/>
                <wp:effectExtent l="2540" t="254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75pt;margin-top:5.8pt;width:61.5pt;height:28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829310" cy="44831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944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5.8pt;width:65.25pt;height:3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3810</wp:posOffset>
                </wp:positionV>
                <wp:extent cx="981075" cy="5238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-0.3pt;width:77.2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6325</wp:posOffset>
                </wp:positionH>
                <wp:positionV relativeFrom="paragraph">
                  <wp:posOffset>172085</wp:posOffset>
                </wp:positionV>
                <wp:extent cx="247650" cy="181610"/>
                <wp:effectExtent l="5080" t="15875" r="698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1440"/>
                        </a:xfrm>
                        <a:prstGeom prst="rightArrow">
                          <a:avLst>
                            <a:gd name="adj1" fmla="val 50000"/>
                            <a:gd name="adj2" fmla="val 341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4.75pt;margin-top:13.55pt;width:19.45pt;height:14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9225</wp:posOffset>
                </wp:positionH>
                <wp:positionV relativeFrom="paragraph">
                  <wp:posOffset>-3810</wp:posOffset>
                </wp:positionV>
                <wp:extent cx="990600" cy="523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-0.3pt;width:77.95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3650</wp:posOffset>
                </wp:positionH>
                <wp:positionV relativeFrom="paragraph">
                  <wp:posOffset>142875</wp:posOffset>
                </wp:positionV>
                <wp:extent cx="276225" cy="181610"/>
                <wp:effectExtent l="5715" t="14605" r="635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1440"/>
                        </a:xfrm>
                        <a:prstGeom prst="rightArrow">
                          <a:avLst>
                            <a:gd name="adj1" fmla="val 50000"/>
                            <a:gd name="adj2" fmla="val 38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11.25pt;width:21.7pt;height:14.2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5125</wp:posOffset>
                </wp:positionH>
                <wp:positionV relativeFrom="paragraph">
                  <wp:posOffset>-3810</wp:posOffset>
                </wp:positionV>
                <wp:extent cx="971550" cy="523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52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75pt;margin-top:-0.3pt;width:76.45pt;height:4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72085</wp:posOffset>
                </wp:positionV>
                <wp:extent cx="361950" cy="152400"/>
                <wp:effectExtent l="5080" t="10795" r="825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52280"/>
                        </a:xfrm>
                        <a:prstGeom prst="rightArrow">
                          <a:avLst>
                            <a:gd name="adj1" fmla="val 50000"/>
                            <a:gd name="adj2" fmla="val 593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3.55pt;width:28.45pt;height:11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7225</wp:posOffset>
                </wp:positionH>
                <wp:positionV relativeFrom="paragraph">
                  <wp:posOffset>-3810</wp:posOffset>
                </wp:positionV>
                <wp:extent cx="971550" cy="476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75pt;margin-top:-0.3pt;width:76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494030</wp:posOffset>
                </wp:positionV>
                <wp:extent cx="952500" cy="514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5pt;margin-top:38.9pt;width:74.9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0275</wp:posOffset>
                </wp:positionH>
                <wp:positionV relativeFrom="paragraph">
                  <wp:posOffset>352425</wp:posOffset>
                </wp:positionV>
                <wp:extent cx="610235" cy="36258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25pt;margin-top:27.75pt;width:48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304800</wp:posOffset>
                </wp:positionV>
                <wp:extent cx="619125" cy="457835"/>
                <wp:effectExtent l="3175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20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24pt;width:48.7pt;height:3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rFonts w:cs="StoneInformal" w:ascii="StoneInformal" w:hAnsi="StoneInformal"/>
          <w:color w:val="231F20"/>
        </w:rPr>
        <w:t>Write a description of what would happen if there were no decomposers in an ecosystem.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oneInformal-Bol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toneInformal">
    <w:charset w:val="00"/>
    <w:family w:val="auto"/>
    <w:pitch w:val="default"/>
  </w:font>
  <w:font w:name="SFFutura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StoneInformal-Bold" w:hAnsi="StoneInformal-Bold" w:cs="StoneInformal-Bold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toneInformal-Bold" w:hAnsi="StoneInformal-Bold" w:cs="StoneInformal-Bold"/>
      <w:b/>
    </w:rPr>
  </w:style>
  <w:style w:type="character" w:styleId="WW8Num3z0">
    <w:name w:val="WW8Num3z0"/>
    <w:qFormat/>
    <w:rPr>
      <w:rFonts w:ascii="StoneInformal-Bold" w:hAnsi="StoneInformal-Bold" w:cs="StoneInformal-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36:00Z</dcterms:created>
  <dc:creator>tmsadmin</dc:creator>
  <dc:description/>
  <dc:language>en-US</dc:language>
  <cp:lastModifiedBy>tmsadmin</cp:lastModifiedBy>
  <dcterms:modified xsi:type="dcterms:W3CDTF">2013-12-03T17:31:00Z</dcterms:modified>
  <cp:revision>1</cp:revision>
  <dc:subject/>
  <dc:title/>
</cp:coreProperties>
</file>